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66269804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85882384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02186315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13287926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303301293"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